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Heading1"/>
        <w:ind w:left="4320" w:firstLine="720"/>
        <w:jc w:val="left"/>
        <w:rPr/>
      </w:pPr>
      <w:r>
        <w:rPr/>
      </w:r>
    </w:p>
    <w:p>
      <w:pPr>
        <w:pStyle w:val="Heading1"/>
        <w:ind w:left="4320" w:firstLine="720"/>
        <w:jc w:val="left"/>
        <w:rPr/>
      </w:pPr>
      <w:r>
        <w:rPr/>
        <w:t>Проект №______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szCs w:val="28"/>
        </w:rPr>
      </w:pPr>
      <w:r>
        <w:rPr/>
        <w:t>О внесении изменений в Закон Новосибирской области «О мировых судьях Новосибирской области»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/>
        <w:t>Статья 1</w:t>
      </w:r>
    </w:p>
    <w:p>
      <w:pPr>
        <w:pStyle w:val="Style15"/>
        <w:ind w:left="139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26 сентября 2005 года № 314-ОЗ «О мировых судьях Новосибирской области (с изменениями, внесенными Законами Новосибирской области от 13 декабря 2006 года № 62-ОЗ, от 7 июня 2007 года № 109-ОЗ, от 28 марта 2008 года № 221-ОЗ, от 6 апреля 2009 года      № 317-ОЗ, от 31 мая 2010 года № 501-ОЗ, от 5 декабря 2011 года № 147-ОЗ, от 11 февраля 2013 года № 296-ОЗ, от 5 июня 2013 года № 337-ОЗ, от 6 ноября 2013 года № 376-ОЗ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части 1 статьи 3 слова «по юридической профессии» заменить словами «в области юриспруден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абзаце втором части 5 статьи 6 слова «по юридической специальности» заменить словами «в области юриспруден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 статье 8.1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 наименовании слова «Профессиональная переподготовка и повышение квалификации» заменить словами «Дополнительное профессиональное образование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 части 1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абзаце первом слова «профессиональную переподготовку в формах обучения в образовательных учреждениях высшего профессионального и дополнительного профессионального образования, осуществляющих профессиональную переподготовку и повышение квалификации судей, и» заменить словами «обучение по программе профессиональной переподготовки в образовательных организациях высшего образования и организациях дополнительного профессионального образования, осуществляющих дополнительное профессиональное образование судей, в том числе в форме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бзаце втором слова «в образовательных учреждениях высшего профессионального и дополнительного профессионального образования, осуществляющих профессиональную переподготовку и повышение квалификации судей» заменить словами «в образовательных организациях высшего образования и организациях дополнительного профессионального образования, осуществляющих дополнительное профессиональное образование судей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в части 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бзаце первом слова «в формах обучения в образовательных учреждениях высшего профессионального и дополнительного профессионального образования, осуществляющих профессиональную переподготовку и повышение квалификации судей, и стажировки в суде» заменить словами «в образовательных организациях высшего образования и организациях дополнительного профессионального образования, осуществляющих дополнительное профессиональное образование судей, в том числе в форме стажировки в суде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бзаце третьем слова «образовательными учреждениями высшего профессионального и дополнительного профессионального образования, осуществляющими профессиональную переподготовку и повышение квалификации» заменить словами «образовательными организациями высшего образования и организациями дополнительного профессионального образования, осуществляющими дополнительное профессиональное образование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в части 3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ва «Профессиональная переподготовка и повышение квалификации» заменить словами «Дополнительное профессиональное образование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ва «повышения квалификации и профессиональной переподготовки» заменить словами «дополнительного профессионального образова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в части 4 слова «профессиональной переподготовки и повышения квалификации» заменить словами «дополнительного профессионального образова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) в части 5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бзаце первом слова «Профессиональная переподготовка и повышение квалификации мировых судей осуществляются» заменить словами «Дополнительное профессиональное образование мировых судей осуществляетс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бзаце втором слова «профессиональной переподготовки и повышения квалификации» заменить словами «дополнительного профессионального образова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в части 2 статьи 13 слова «которое осуществляется» заменить словами «и обеспечения нуждающихся в улучшении жилищных условий мировых судей жилыми помещениями, которые осуществляются»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firstLine="709"/>
        <w:rPr/>
      </w:pPr>
      <w:r>
        <w:rPr/>
        <w:t>Статья 2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тоящий Закон, за исключением пункта 4 статьи 1, вступает в силу со дня, следующего за днем его официального опубликования.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 Пункт 4 статьи 1 настоящего Закона вступает в силу с 1 января 2015 года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но исполняющий обязанности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ернатора Новосибирской области</w:t>
        <w:tab/>
        <w:tab/>
        <w:t xml:space="preserve">                        В.Ф. Городецкий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___ 2014 г.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Внимание: недобросовестность!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33:00Z</dcterms:created>
  <dc:creator>User</dc:creator>
  <dc:description/>
  <cp:keywords/>
  <dc:language>en-US</dc:language>
  <cp:lastModifiedBy>user</cp:lastModifiedBy>
  <cp:lastPrinted>2014-09-11T10:26:00Z</cp:lastPrinted>
  <dcterms:modified xsi:type="dcterms:W3CDTF">2014-09-11T03:26:00Z</dcterms:modified>
  <cp:revision>20</cp:revision>
  <dc:subject/>
  <dc:title/>
</cp:coreProperties>
</file>